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1440"/>
        <w:gridCol w:w="1440"/>
        <w:gridCol w:w="14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d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 defin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anish tranl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the tex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gera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The elite of the computer industry and online commun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gera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Redheader1"/>
                <w:rFonts w:cs="Times New Roman"/>
                <w:color w:val="000000"/>
                <w:sz w:val="22"/>
                <w:szCs w:val="22"/>
                <w:lang w:val="en-GB"/>
              </w:rPr>
              <w:t>Natives and immigrants – new words and the digital divide from MED Magazi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colás Montalbá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giph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omeone who enjoys and is competent in the digital unive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gifi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Redheader1"/>
                <w:rFonts w:cs="Times New Roman"/>
                <w:color w:val="000000"/>
                <w:sz w:val="22"/>
                <w:szCs w:val="22"/>
                <w:lang w:val="en-GB"/>
              </w:rPr>
              <w:t>Natives and immigrants – new words and the digital divide from MED Magazi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colás Montalbá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giphob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omeone who hates the digital compt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gifob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Redheader1"/>
                <w:rFonts w:cs="Times New Roman"/>
                <w:color w:val="000000"/>
                <w:sz w:val="22"/>
                <w:szCs w:val="22"/>
                <w:lang w:val="en-GB"/>
              </w:rPr>
              <w:t>Natives and immigrants – new words and the digital divide from MED Magazi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colás Montalbá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gilan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A person who engages in vigilantism on or through the Inter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beracti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Redheader1"/>
                <w:rFonts w:cs="Times New Roman"/>
                <w:color w:val="000000"/>
                <w:sz w:val="22"/>
                <w:szCs w:val="22"/>
                <w:lang w:val="en-GB"/>
              </w:rPr>
              <w:t>Natives and immigrants – new words and the digital divide from MED Magazi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colás Montalbá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igital immigr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those people who were not born with new technologies, but are trying to find a path in th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migrante digi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Redheader1"/>
                <w:rFonts w:cs="Times New Roman"/>
                <w:color w:val="000000"/>
                <w:sz w:val="22"/>
                <w:szCs w:val="22"/>
                <w:lang w:val="en-GB"/>
              </w:rPr>
              <w:t>Natives and immigrants – new words and the digital divide from MED Magazi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colás Montalbá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igital nat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a  digital native is a fully competent user of new technologies, and, as a consequence, has developed special abilities related to information technolo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tivo digi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Style w:val="Redheader1"/>
                <w:rFonts w:cs="Times New Roman"/>
                <w:color w:val="000000"/>
                <w:sz w:val="22"/>
                <w:szCs w:val="22"/>
                <w:lang w:val="en-GB"/>
              </w:rPr>
              <w:t>Natives and immigrants – new words and the digital divide from MED Magazi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colás Montalbá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fobes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A bad tendency towards a digestion of a vast amount of inform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cto a la información proveniente de inter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Redheader1"/>
                <w:rFonts w:cs="Times New Roman"/>
                <w:color w:val="000000"/>
                <w:sz w:val="22"/>
                <w:szCs w:val="22"/>
                <w:lang w:val="en-GB"/>
              </w:rPr>
              <w:t>Natives and immigrants – new words and the digital divide from MED Magazi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colás Montalbá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Knowb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GB"/>
              </w:rPr>
              <w:t>it is a knowledgeable and experienced person with technolog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lento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Redheader1"/>
                <w:rFonts w:cs="Times New Roman"/>
                <w:color w:val="000000"/>
                <w:sz w:val="22"/>
                <w:szCs w:val="22"/>
                <w:lang w:val="en-GB"/>
              </w:rPr>
              <w:t>Natives and immigrants – new words and the digital divide from MED Magazi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colás Montalbá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b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t refers to a person who is new or inexperinced with new technolog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vat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Redheader1"/>
                <w:rFonts w:cs="Times New Roman"/>
                <w:color w:val="000000"/>
                <w:sz w:val="22"/>
                <w:szCs w:val="22"/>
                <w:lang w:val="en-GB"/>
              </w:rPr>
              <w:t>Natives and immigrants – new words and the digital divide from MED Magazi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colás Montalbá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Screenag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Teenager addicted to compu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olescente adicto al ordena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Redheader1"/>
                <w:rFonts w:cs="Times New Roman"/>
                <w:color w:val="000000"/>
                <w:sz w:val="22"/>
                <w:szCs w:val="22"/>
                <w:lang w:val="en-GB"/>
              </w:rPr>
              <w:t>Natives and immigrants – new words and the digital divide from MED Magazi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colás Montalbá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dheader1">
    <w:name w:val="red-header1"/>
    <w:basedOn w:val="Fuentedeprrafopredeter"/>
    <w:qFormat/>
    <w:rPr>
      <w:rFonts w:ascii="Verdana" w:hAnsi="Verdana" w:cs="Verdana"/>
      <w:color w:val="FE3A30"/>
      <w:sz w:val="36"/>
      <w:szCs w:val="36"/>
    </w:rPr>
  </w:style>
  <w:style w:type="character" w:styleId="B2a1">
    <w:name w:val="b2a1"/>
    <w:basedOn w:val="Fuentedeprrafopredeter"/>
    <w:qFormat/>
    <w:rPr>
      <w:b/>
      <w:bCs/>
      <w:color w:val="0B137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7:00:00Z</dcterms:created>
  <dc:creator>nicolas</dc:creator>
  <dc:description/>
  <cp:keywords/>
  <dc:language>en-US</dc:language>
  <cp:lastModifiedBy>nicolas</cp:lastModifiedBy>
  <dcterms:modified xsi:type="dcterms:W3CDTF">2016-07-04T17:39:00Z</dcterms:modified>
  <cp:revision>1</cp:revision>
  <dc:subject/>
  <dc:title>Word </dc:title>
</cp:coreProperties>
</file>